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4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άπλαση κοινοχρήστων χώρων στην περιοχή ΒΑΑ 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ΤΡΙΠ.1</w:t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84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ΕΣ, 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ΥΚΛΟΦΟΡΙΑΚΗΣ ΣΥΝΔΕ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 ΘΕΜΕΛΙΩΣΗΣ ΚΤΙ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 (κτιριακού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09-23T11:46:00Z</dcterms:modified>
  <cp:revision>40</cp:revision>
  <dc:subject/>
  <dc:title>Πίνακας Δ1</dc:title>
</cp:coreProperties>
</file>